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B chemistry HL and SL mark schemes end of year exams 201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L pape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L paper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8711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1240" cy="157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59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7920" cy="681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915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21705" cy="3891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1065" cy="269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932170" cy="995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8855" cy="3851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021705" cy="4030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8060" cy="2609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5850" cy="419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13450" cy="4373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 pape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L paper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5365" cy="623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83275" cy="3794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9150" cy="3084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8390" cy="5075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05195" cy="6845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23915" cy="1362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81065" cy="1411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2"/>
      <w:type w:val="nextPage"/>
      <w:pgSz w:w="12240" w:h="15840"/>
      <w:pgMar w:left="990" w:right="1260" w:gutter="0" w:header="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</w:rPr>
      <w:t>IB chemistry end of year exams mark scheme 201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53:00Z</dcterms:created>
  <dc:creator>Client Admin</dc:creator>
  <dc:description/>
  <cp:keywords/>
  <dc:language>en-US</dc:language>
  <cp:lastModifiedBy>Client Admin</cp:lastModifiedBy>
  <dcterms:modified xsi:type="dcterms:W3CDTF">2011-05-09T01:44:00Z</dcterms:modified>
  <cp:revision>9</cp:revision>
  <dc:subject/>
  <dc:title/>
</cp:coreProperties>
</file>